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cument that gives you the cod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he game "Out of This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*=:#{|!CODES!|}#:*=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HTDC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CLLD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LBKG                   | /-\   /-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XDDJ                  &lt;| (*)   (*) 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FXLC                   |    /^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KRFK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KLFB                   |  \___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TTTC                    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URJT                 ______|   |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HJRT               / *****************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BRTB              |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BRTD              |***/\ ********* /\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TFBB              |***| |*********| 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TXHF              |---| |*********|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XJL              |   | |*********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LFCK              |   | |*********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|*********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|*********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|---------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[[[ |^^^^^^^^^| 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[[[ |         | 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[[[ |    |    | 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Adam Warlock    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   | |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| |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